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26 год и плановый период 2027 и 2028 годо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ind w:hanging="0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/>
      </w:pPr>
      <w:r>
        <w:rPr>
          <w:b/>
        </w:rPr>
        <w:t>2026 год</w:t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сего доходы составили 3 910,70000 тыс. рублей, из них собственные доходы – 674,80000 тыс. рублей, безвозмездные поступления – 3 235,9000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TextBodyIndent"/>
        <w:spacing w:lineRule="atLeast" w:line="240"/>
        <w:ind w:hanging="0"/>
        <w:rPr/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увеличены расходы по подразделу 0102 в сумме (+) 143,80330 тыс. рублей за счет остатков прошлого года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величены расходы по подразделу 0104 в сумме (+) 328,78083 тыс. рублей за счет остатков прошлого года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увеличены расходы по подразделу 0113 в сумме (+) 69,66830 тыс. рублей за счет остатков прошлого го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увеличены расходы по подразделу 0503 в сумме (+) 30,01676 тыс. рублей за счет остатков прошлого года</w:t>
      </w:r>
    </w:p>
    <w:p>
      <w:pPr>
        <w:pStyle w:val="Normal"/>
        <w:ind w:right="293" w:firstLine="567"/>
        <w:jc w:val="both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увеличены расходы по подразделу 0804 в сумме (+) 22,92881 тыс. рублей за счет остатков прошлого года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/>
      </w:pPr>
      <w:r>
        <w:rPr>
          <w:bCs/>
          <w:szCs w:val="24"/>
        </w:rPr>
        <w:t>Всего расходы увеличены в сумме 595,19800 тыс. руб. составили 4 588,89800 тыс. руб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Дефицит бюджета составил </w:t>
      </w:r>
      <w:r>
        <w:rPr>
          <w:rFonts w:cs="Times New Roman" w:ascii="Times New Roman" w:hAnsi="Times New Roman"/>
          <w:b/>
          <w:bCs/>
        </w:rPr>
        <w:t>678,19800</w:t>
      </w:r>
      <w:r>
        <w:rPr>
          <w:rFonts w:cs="Times New Roman" w:ascii="Times New Roman" w:hAnsi="Times New Roman"/>
          <w:b/>
        </w:rPr>
        <w:t xml:space="preserve"> тыс.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567" w:hanging="0"/>
        <w:rPr/>
      </w:pPr>
      <w:r>
        <w:rPr>
          <w:b/>
        </w:rPr>
        <w:t xml:space="preserve">сельское поселение «Хасуртайское»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PC</cp:lastModifiedBy>
  <cp:lastPrinted>2026-01-20T15:13:00Z</cp:lastPrinted>
  <dcterms:modified xsi:type="dcterms:W3CDTF">2026-01-20T07:14:00Z</dcterms:modified>
  <cp:revision>26</cp:revision>
  <dc:subject/>
  <dc:title>Пояснительная записка </dc:title>
</cp:coreProperties>
</file>